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września 2022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 WRZEŚNIA RUSZA FŁ4K 20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 hasłem „Bliscy” rusza w piątek najbardziej łódzki z łódzkich festiwali. Łódź Czterech Kultur 2022 to imponujący program, świetni twórcy i artyści oraz piękna oprawa. Dla tutejszych, dla przybyszów. Dla łodzi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piątek 9 września</w:t>
      </w:r>
      <w:r>
        <w:rPr>
          <w:rFonts w:cs="Arial" w:ascii="Arial" w:hAnsi="Arial"/>
          <w:sz w:val="20"/>
          <w:szCs w:val="20"/>
        </w:rPr>
        <w:t xml:space="preserve"> wernisaż wystawy „Zbliżenia”, łączącej łódzkich artystów z różnych kultur, kręgów i pokoleń, oraz Wieczór otwarcia: Volny Chor – symbol białoruskiego protestu symbolicznie w Parku Ocalałych, wspólnotowa kolacja przy „Dłuższym stole” i DJ set Potoku Funk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sobotę 10 września</w:t>
      </w:r>
      <w:r>
        <w:rPr>
          <w:rFonts w:cs="Arial" w:ascii="Arial" w:hAnsi="Arial"/>
          <w:sz w:val="20"/>
          <w:szCs w:val="20"/>
        </w:rPr>
        <w:t xml:space="preserve"> odważna „Miła robótka” o fantazjach seksualnych Polaków w czasach transformacji w Teatrze Nowym oraz „Inner Symphonies” Hani Rani i Dobrawy Czoher w Kościele Św. Mateusz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niedzielę 11 września</w:t>
      </w:r>
      <w:r>
        <w:rPr>
          <w:rFonts w:cs="Arial" w:ascii="Arial" w:hAnsi="Arial"/>
          <w:sz w:val="20"/>
          <w:szCs w:val="20"/>
        </w:rPr>
        <w:t xml:space="preserve"> w Parku Ocalałych „Piknik dla bliskich” – rodzinny koncert z piosenkami Brzechwy, Rita Pax i „Tribute to Breakout”, L. Stadt, warsztaty i zabawy dla dzieci; sceniczny dialog z „Fanatykami Prawdy”, wiernymi wielkim teoriom spiskowym w Fabryce Sztuki i ponownie „Miła robótka” w Teatrze Nowy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poniedziałek 12 września</w:t>
      </w:r>
      <w:r>
        <w:rPr>
          <w:rFonts w:cs="Arial" w:ascii="Arial" w:hAnsi="Arial"/>
          <w:sz w:val="20"/>
          <w:szCs w:val="20"/>
        </w:rPr>
        <w:t xml:space="preserve"> spektakularne Dakh Daughters w jednym z najbardziej elektryzujących freak-kabaretowych widowisk współczesnej Ukrainy na Dużej Scenie Teatru Nowego i ponownie „Fanatycy Prawdy” w Fabryce Sztuk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czwartek 15 września</w:t>
      </w:r>
      <w:r>
        <w:rPr>
          <w:rFonts w:cs="Arial" w:ascii="Arial" w:hAnsi="Arial"/>
          <w:sz w:val="20"/>
          <w:szCs w:val="20"/>
        </w:rPr>
        <w:t xml:space="preserve"> „Okno” – spektakularny koncert Symchy Kellera z okna bloku przy ul. Majzela, gdzie kiedyś stała główna synagoga łódzkiej gminy żydowski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piąt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 września</w:t>
      </w:r>
      <w:r>
        <w:rPr>
          <w:rFonts w:cs="Arial" w:ascii="Arial" w:hAnsi="Arial"/>
          <w:sz w:val="20"/>
          <w:szCs w:val="20"/>
        </w:rPr>
        <w:t xml:space="preserve"> rodzinny dialog o różnorodności, inności i o tych, którzy mają „Jedno oko na Maroko” w teatrze Lalek Arlekin; „Praktyka widzenia” – inspirowany dziełem Strzemińskiego spektakl z udziałem osób z dysfunkcją narządu wzroku w Teatrze Nowym; muzyczna alternatywa – wieczór w Fabryce Sztuki z okrzykniętą „wokalnym odkryciem roku” jazz-woman o polskich korzeniach: Yumi Ito i oryginalnym niemieckim muzykiem i artystą konceptualny Pantha du Prince’e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sobotę 17 września</w:t>
      </w:r>
      <w:r>
        <w:rPr>
          <w:rFonts w:cs="Arial" w:ascii="Arial" w:hAnsi="Arial"/>
          <w:sz w:val="20"/>
          <w:szCs w:val="20"/>
        </w:rPr>
        <w:t xml:space="preserve"> spektakl inspirowany książką „Ciotka Ester”, koncert przedwojennych piosenek żydowskich złodziei i prostytutek w wykonaniu Izabelli Goldstein oraz „Die Liebe brent wi a naze Szmate” Mai Luxenberg w podwórku przy 38; spektakl „Arka” w wykonaniu Teatru Ósmego Dnia na Rynku Włókniarek Łódzkich w Manufakturze; Fortepiany Wolności – Kuba Sokołowski gra Silvestrowa w Fabryce Sztuki i również na Tymienieckiego 3 – Ukraińska sobota z brawurową gwiazdą rapu Alyoną Alyoną, folkowymi Yagodami i Dj Facheroią; ponownie „Jedno oko na Maroko” w Teatrze Lalek Arlekin i „Praktyka widzenia” w Teatrze Now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y (w tym kulinarne!) dla dzieci i rodziców, lekcje dla szkół i spacery po Łodz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gramie FŁ4K 2022 każdy znajdzie coś, co pozwoli mu być blisko – dobrej muzyki, świetnego teatru i życzliwych ludzi – tym bardziej, że duża część wydarzeń ma charakter otwarty. Bilety na wydarzenia zamknięte są jeszcze dostępne na stronie 4kultury.pl za pośrednictwem platformy Bilety24.pl. Zostało też kilkanaście wolnych miejsc na warsztatach w Centrum Dialog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stiwal potrwa do 17 września. Pełen program jest dostępny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4kultury.pl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ganizatorem wydarzenia jest Centrum Dialogu im. Marka Edelmana, kierowane przez Joannę Podolską. Festiwal już po raz szósty z rzędu wyprodukuje Kamila Golik. Program został stworzony przez Zespół Merytoryczny, w skład którego weszli: Artur Chrzanowski, Kamila Golik, Weronika Jóźwiak, Joanna Podolska, Piotr Ratajczak i Marcin Tercja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utorem identyfikacji wizualnej jest Krzysztof Iwański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Środki na realizację wydarzeń muzycznych w wysokości 218 tysięcy złotych organizator otrzymał od Ministra Kultury i Dziedzictwa Narodowego w ramach programu „Muzyka”. Pozostałe wydarzenia są finansowane z dotacji celowej Urzędu Miasta Łodzi w kwocie 900 tysięcy złotych i środków przekazanych przez partnerów.</w:t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2">
    <w:name w:val="A2"/>
    <w:qFormat/>
    <w:rPr>
      <w:rFonts w:cs="Platform Regular;Segoe Script"/>
      <w:color w:val="000000"/>
      <w:sz w:val="10"/>
      <w:szCs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kultu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48:00Z</dcterms:created>
  <dc:creator>Piotr Okrasa</dc:creator>
  <dc:description/>
  <cp:keywords/>
  <dc:language>en-US</dc:language>
  <cp:lastModifiedBy>Katarzyna Bieńkiewicz</cp:lastModifiedBy>
  <cp:lastPrinted>2021-10-05T14:18:00Z</cp:lastPrinted>
  <dcterms:modified xsi:type="dcterms:W3CDTF">2022-09-07T09:14:00Z</dcterms:modified>
  <cp:revision>3</cp:revision>
  <dc:subject/>
  <dc:title/>
</cp:coreProperties>
</file>